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05199138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</w:t>
            </w:r>
            <w:r>
              <w:rPr>
                <w:rFonts w:eastAsia="Calibri"/>
                <w:b/>
                <w:sz w:val="28"/>
                <w:szCs w:val="28"/>
              </w:rPr>
              <w:t xml:space="preserve"> П’Я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________</w:t>
      </w:r>
      <w:r>
        <w:rPr>
          <w:b/>
          <w:bCs/>
          <w:sz w:val="27"/>
          <w:szCs w:val="27"/>
        </w:rPr>
        <w:t>2024                                                                                         №_____-65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84"/>
      </w:tblGrid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розгляд звернення БО «Благодійний фонд «Дитячий футбол Бучі» щодо   продовження договору оренди стадіону, що розташований за адресою: вул. Л. Качинського, 1,                  м. Буча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Розглянувши звернення керівника БО «Благодійний фонд «Дитячий футбол Бучі» Дмитра Юрченко від 15.10.2024 №03 (вх.№12.1-08/2/8046 від 23.10.2024) щодо продовження терміну дії договору нерухомого майна, а саме стадіону, який розташований за адресою: вул. Л. Качинського, 1, </w:t>
      </w:r>
      <w:r>
        <w:rPr>
          <w:color w:val="000000"/>
          <w:sz w:val="26"/>
          <w:szCs w:val="26"/>
        </w:rPr>
        <w:t xml:space="preserve">загальною площею 6000,0 кв.м., для проведення навчально-тренувальних занять та змагального процесу з футболу, </w:t>
      </w:r>
      <w:r>
        <w:rPr>
          <w:sz w:val="26"/>
          <w:szCs w:val="26"/>
        </w:rPr>
        <w:t>враховуючи погодження балансоутримувача – відділу молоді та спорту Бучанської міської ради від 25.10.2024 № 01-05/410, відповідно до Закону України «Про оренду державного та комунального</w:t>
      </w:r>
      <w:r>
        <w:rPr>
          <w:color w:val="000000"/>
          <w:sz w:val="26"/>
          <w:szCs w:val="26"/>
        </w:rPr>
        <w:t xml:space="preserve"> майна», </w:t>
      </w:r>
      <w:r>
        <w:rPr>
          <w:sz w:val="26"/>
          <w:szCs w:val="26"/>
        </w:rPr>
        <w:t xml:space="preserve">Методики розрахунку орендної плати за державне майно, затвердженої постановою Кабінету Міністрів України № 630 від 28.04.2021, </w:t>
      </w:r>
      <w:r>
        <w:rPr>
          <w:color w:val="000000"/>
          <w:sz w:val="26"/>
          <w:szCs w:val="26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одовжити з БО «Благодійний фонд «Дитячий футбол Бучі» термін дії договору оренди нерухомого майна від 01.12.2023 № 07/12, а саме стадіону, який розташований за адресою: вул. Л. Качинського, 1, загальною площею 6000,0 кв.м., для проведення навчально-тренувальних занять та змагального процесу з футболу, терміном  з 01 січня 2025 по 31 грудня 2025 року, з індивідуальним графіком використання приміщенн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contextualSpacing/>
        <w:jc w:val="both"/>
        <w:rPr/>
      </w:pPr>
      <w:r>
        <w:rPr>
          <w:color w:val="000000"/>
          <w:sz w:val="26"/>
          <w:szCs w:val="26"/>
        </w:rPr>
        <w:t>понеділок - п’ятниця з 16:00 до 20:00 (вересень-травень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неділок - п’ятниця з 09:00 до 12:00, 17:00 до 21:00 (червень-серпень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  <w:sz w:val="26"/>
          <w:szCs w:val="26"/>
        </w:rPr>
        <w:t>Балансоутримувачу укласти договір оренди нерухомого майна комунальної власності Бучанської міської територіальної громади, визначеного в п. 1 цього рішення. Термін оренди з 01 січня 2025 по 31 грудня 2025 року включн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 xml:space="preserve">                 Анатолій ФЕДОР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2736"/>
        <w:gridCol w:w="2903"/>
      </w:tblGrid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57:00Z</dcterms:created>
  <dc:creator>Екатерина</dc:creator>
  <dc:description/>
  <cp:keywords/>
  <dc:language>en-US</dc:language>
  <cp:lastModifiedBy>Julia Hustiukhina</cp:lastModifiedBy>
  <cp:lastPrinted>2023-09-19T11:22:00Z</cp:lastPrinted>
  <dcterms:modified xsi:type="dcterms:W3CDTF">2024-11-05T11:39:00Z</dcterms:modified>
  <cp:revision>32</cp:revision>
  <dc:subject/>
  <dc:title>ПРОЕКТ</dc:title>
</cp:coreProperties>
</file>